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;SimSun" w:eastAsia="仿宋_GB2312;仿宋"/>
          <w:b/>
          <w:color w:val="000000"/>
          <w:sz w:val="32"/>
          <w:szCs w:val="32"/>
        </w:rPr>
        <w:t>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1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组织了内部风险控制小组对新闻中心采、编、播系统高清改造项目进行绩效自评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内部风险控制小组对该项目进行绩效自评工作布置，从立项到前期工作准备，项目建设依据及可行性、必要性进行检查，审核项目绩效目标完成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2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深圳市鑫楚鹏电子科技有限公司为项目用款单位，及时与曲江区广播电视台签订了《韶关市政府采购合同书》，设备安装完成后准时完成工程验收报告，报送资料及时且完整。</w:t>
            </w:r>
          </w:p>
        </w:tc>
      </w:tr>
      <w:tr>
        <w:trPr>
          <w:trHeight w:val="1718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深圳市鑫楚鹏电子科技有限公司能及时提供自评信息等资料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3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部门高效完成了项目绩效自评工作，且绩效等级为优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  <w:t>4.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1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-2.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cp:keywords/>
  <dc:language>en-US</dc:language>
  <cp:lastModifiedBy>xb21cn</cp:lastModifiedBy>
  <dcterms:modified xsi:type="dcterms:W3CDTF">2021-03-11T01:47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